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8. </w:t>
      </w:r>
      <w:bookmarkStart w:id="0" w:name="_Hlk177368551"/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затвердження Програми забезпечення діяльності відділу «Центр надання адміністративних послуг» Гайсинської міської ради на 2026-2028 роки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0:56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08:00Z</dcterms:modified>
  <cp:revision>7</cp:revision>
  <dc:subject/>
  <dc:title/>
</cp:coreProperties>
</file>